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Style10"/>
              <w:rPr/>
            </w:pPr>
            <w:r>
              <w:rPr/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ДЕЛОВ И ПОДРАЗДЕЛОВ КЛАССИФИК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СХОДОВ БЮДЖЕТОВ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blHeader w:val="true"/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</w:tr>
      <w:tr>
        <w:trPr>
          <w:tblHeader w:val="true"/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1</w:t>
            </w:r>
          </w:p>
        </w:tc>
        <w:tc>
          <w:tcPr>
            <w:tcW w:w="9214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ункционирование Президента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дебная систем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дународные отношения и международное сотрудниче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Государственный материальный резер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даментальные исслед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зервные фонд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</w:tr>
      <w:tr>
        <w:trPr>
          <w:trHeight w:val="4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общегосударственные вопрос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ОБОРОН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оруженные Силы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Модернизация Вооруженных Сил Российской Федерации и воинских формирований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подготовка экономик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одготовка и участие в обеспечении коллективной безопасности и миротворческой деятель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Ядерно-оружейны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</w:tr>
      <w:tr>
        <w:trPr>
          <w:trHeight w:val="3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обороны</w:t>
            </w:r>
          </w:p>
        </w:tc>
      </w:tr>
      <w:tr>
        <w:trPr>
          <w:trHeight w:val="1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рокуратур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внутренних дел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нутренние войс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юсти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истема исполнения наказ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граничной служб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играционная поли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Модернизация внутренних войск, спасательных воинских формирований федерального органа исполнительной власти, уполномоченного на решение задач в области гражданской обороны, а также правоохранительных и иных орга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</w:tr>
      <w:tr>
        <w:trPr>
          <w:trHeight w:val="64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1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щеэкономические вопро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2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сследование и использование космического простран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спроизводство минерально-сырьевой баз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ельское хозяйство и рыболов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дное хозя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Лес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ранспорт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рожное хозяйство (дорожные фонды)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вязь и информа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12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Жилищ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3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Прикладные научные исследования в области жилищно- коммунального хозяйства</w:t>
            </w:r>
          </w:p>
        </w:tc>
      </w:tr>
      <w:tr>
        <w:trPr>
          <w:trHeight w:val="4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Другие вопросы в области жилищно-коммунального хозяйства</w:t>
            </w:r>
          </w:p>
        </w:tc>
      </w:tr>
      <w:tr>
        <w:trPr>
          <w:trHeight w:val="14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1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ий контроль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3817" w:leader="none"/>
              </w:tabs>
              <w:spacing w:lineRule="auto" w:line="240"/>
              <w:ind w:firstLine="34"/>
              <w:jc w:val="left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храны окружающей среды</w:t>
            </w:r>
          </w:p>
        </w:tc>
      </w:tr>
      <w:tr>
        <w:trPr>
          <w:trHeight w:val="23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ще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Начальн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706</w:t>
            </w:r>
          </w:p>
        </w:tc>
        <w:tc>
          <w:tcPr>
            <w:tcW w:w="9214" w:type="dxa"/>
            <w:tcBorders/>
          </w:tcPr>
          <w:p>
            <w:pPr>
              <w:pStyle w:val="Heading5"/>
              <w:ind w:firstLine="34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ысшее и послевузовск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разования</w:t>
            </w:r>
          </w:p>
        </w:tc>
      </w:tr>
      <w:tr>
        <w:trPr>
          <w:trHeight w:val="28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25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</w:tr>
      <w:tr>
        <w:trPr>
          <w:trHeight w:val="15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ульту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инематограф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культуры, кинематографии</w:t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культуры, кинематографии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тационарная медицинск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Амбулатор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дицинская помощь в дневных стационарах всех тип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Скорая медицинская помощь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анаторно-оздоровитель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Заготовка, переработка, хранение и обеспечение безопасности донорской крови и ее компонент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нитарно-эпидемиологическое благополуч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8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кладные научные исследования в области здравоохранения 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Другие вопросы в области здравоохранения 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нсионное обеспече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служива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еспече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4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храна семьи и детств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>
          <w:trHeight w:val="2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ассовый спорт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порт высших достиже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физической культуры и спорт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Телевидение и радиовещание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/>
              <w:t>Периодическая печать и издательств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Прикладные научные исследования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внешнего долга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ные дотации</w:t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чие межбюджетные трансферты общего характера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spacing w:lineRule="auto" w:line="24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1440" w:footer="91" w:bottom="1134"/>
      <w:pgNumType w:start="6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ragraph">
                <wp:posOffset>232410</wp:posOffset>
              </wp:positionV>
              <wp:extent cx="909955" cy="1987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15.65pt;mso-wrap-distance-left:0pt;mso-wrap-distance-right:0pt;mso-wrap-distance-top:0pt;mso-wrap-distance-bottom:0pt;margin-top:18.3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69" w:leader="none"/>
        <w:tab w:val="right" w:pos="7371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0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0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left"/>
      <w:outlineLvl w:val="4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54:00Z</dcterms:created>
  <dc:creator>Игорь Кузьмин</dc:creator>
  <dc:description/>
  <cp:keywords/>
  <dc:language>en-US</dc:language>
  <cp:lastModifiedBy>Дикова Н.Ю.</cp:lastModifiedBy>
  <cp:lastPrinted>2011-12-15T16:30:00Z</cp:lastPrinted>
  <dcterms:modified xsi:type="dcterms:W3CDTF">2011-12-15T12:37:00Z</dcterms:modified>
  <cp:revision>31</cp:revision>
  <dc:subject/>
  <dc:title>11) приложение 3 "Функциональная классификация расходов бюджетов Российской Федерации" изложить в следующей редакции:</dc:title>
</cp:coreProperties>
</file>